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unpacks the LANtastic(R) upgrade disk into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ervers hard drive.  When this is done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hen easily install the upgrade unto all comput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lso creates a log file that you can use to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computers on the network have been upgraded.  The on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s the name of the temp directory (Normally C:\UPGRA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LANtastic(R) upgrad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copy the file upgrade.exe to your hard drive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tastic upgrade disk #1 in your floppy drive run upgrade. After ver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 is in the floppy drive and confirming that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into the temporary upgrade directory the program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upgrade is installed on the servers hard drive,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hen install the upgrade into a computers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upgrade a user at a workstation should log in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USE the servers hard drive, change to the upgrade directory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 This program upgrades the LANtastic(R) Network on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grades only those programs currently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the operator confirm that the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ed the correct network directory in use by the network on his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Once this has been confirmed, the program will copy o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s and log the fact that the system has been upgraded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GRAD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an also be used from the command lin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source destination (/A /N).  The /A switch tell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over not just the ones currently on the works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switch tells upgrade to only copy NEW files over to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be combined, ie copy ALL NEW files to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call Artisoft Tech Support at 1-602-293-6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